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nom : ………………..</w:t>
        <w:tab/>
        <w:t>Date : …………………..</w:t>
      </w:r>
    </w:p>
    <w:p>
      <w:pPr>
        <w:pStyle w:val="Normal"/>
        <w:tabs>
          <w:tab w:val="clear" w:pos="708"/>
          <w:tab w:val="left" w:pos="645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3305</wp:posOffset>
                </wp:positionH>
                <wp:positionV relativeFrom="paragraph">
                  <wp:posOffset>238760</wp:posOffset>
                </wp:positionV>
                <wp:extent cx="3676650" cy="41910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15pt;margin-top:18.8pt;width:289.45pt;height:3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'addition écrite: Exercices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Paragraphedeliste"/>
        <w:tabs>
          <w:tab w:val="clear" w:pos="708"/>
          <w:tab w:val="left" w:pos="6450" w:leader="none"/>
        </w:tabs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325</wp:posOffset>
                </wp:positionH>
                <wp:positionV relativeFrom="paragraph">
                  <wp:posOffset>323850</wp:posOffset>
                </wp:positionV>
                <wp:extent cx="1270" cy="6597015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97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75pt;margin-top:25.5pt;width:0.1pt;height:519.4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0790</wp:posOffset>
                </wp:positionH>
                <wp:positionV relativeFrom="paragraph">
                  <wp:posOffset>323850</wp:posOffset>
                </wp:positionV>
                <wp:extent cx="1270" cy="6597015"/>
                <wp:effectExtent l="28575" t="635" r="285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97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25.5pt;width:0.1pt;height:519.4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  <w:lang w:val="en-US" w:eastAsia="en-US"/>
        </w:rPr>
        <w:t>Effectue ces additions en calcul écrit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8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509 + 410 =                         204 + 93 =                             59+ 840 =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B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6040</wp:posOffset>
                      </wp:positionV>
                      <wp:extent cx="1270" cy="6597015"/>
                      <wp:effectExtent l="28575" t="635" r="285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97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5.2pt;width:0.1pt;height:519.45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80975</wp:posOffset>
                      </wp:positionV>
                      <wp:extent cx="800100" cy="25101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51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.5pt;margin-top:14.25pt;width:62.95pt;height:197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635</wp:posOffset>
                      </wp:positionV>
                      <wp:extent cx="5730875" cy="1270"/>
                      <wp:effectExtent l="635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31200" cy="14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55pt;margin-top:0.05pt;width:451.15pt;height:0.05pt;flip:x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 + 246 =                   624 + 391 =                  45 + 680 =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11430</wp:posOffset>
                      </wp:positionV>
                      <wp:extent cx="5732780" cy="1270"/>
                      <wp:effectExtent l="635" t="28575" r="63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33000" cy="14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4pt;margin-top:0.9pt;width:451.3pt;height:0.05pt;flip:x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71 + 851 =                    74 + 799 =                           489 + 224 =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fr-B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361950</wp:posOffset>
                      </wp:positionV>
                      <wp:extent cx="5486400" cy="1270"/>
                      <wp:effectExtent l="635" t="28575" r="635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8676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4pt;margin-top:28.5pt;width:431.9pt;height:0.1pt;flip:x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55245</wp:posOffset>
                      </wp:positionV>
                      <wp:extent cx="3670935" cy="3746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092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9.9pt;margin-top:4.35pt;width:289pt;height:29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9 + 641 =                    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table">
    <w:name w:val="Cartable"/>
    <w:basedOn w:val="Normal"/>
    <w:qFormat/>
    <w:pPr>
      <w:spacing w:lineRule="auto" w:line="480"/>
      <w:jc w:val="both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44:00Z</dcterms:created>
  <dc:creator>Roxane Walasiak</dc:creator>
  <dc:description/>
  <dc:language>en-US</dc:language>
  <cp:lastModifiedBy>Win</cp:lastModifiedBy>
  <cp:lastPrinted>2019-10-07T07:24:00Z</cp:lastPrinted>
  <dcterms:modified xsi:type="dcterms:W3CDTF">2021-02-03T14:44:00Z</dcterms:modified>
  <cp:revision>2</cp:revision>
  <dc:subject/>
  <dc:title/>
</cp:coreProperties>
</file>